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Again Read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d like to start off by saying; this won’t be a happy topic. I would like to discuss the assassination of my Archduke Franz Ferdinand. He and his wife were killed by a Serb citizen who was a member of the Black Hand. I don’t really understand how to express… really how upset I am. I remember my parents taking to hear one of his speeches years ago. He was a good man. Mostly everyone here loved listening to his opinions. </w:t>
      </w:r>
    </w:p>
    <w:p>
      <w:pPr>
        <w:pStyle w:val="Normal"/>
        <w:rPr/>
      </w:pPr>
      <w:r>
        <w:rPr/>
        <w:t xml:space="preserve">I’m also very sorry to say that that one Serb citizen is the reason our country has to go through this war. I think everyone here will really miss our Archduke and things won’t be the same again. I really hope that the one responsible for this lives a life of tortur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9:32:00Z</dcterms:created>
  <dc:creator>Lena Miller</dc:creator>
  <dc:description/>
  <dc:language>en-US</dc:language>
  <cp:lastModifiedBy>Lena Miller</cp:lastModifiedBy>
  <dcterms:modified xsi:type="dcterms:W3CDTF">2008-12-14T19:39:00Z</dcterms:modified>
  <cp:revision>1</cp:revision>
  <dc:subject/>
  <dc:title>Hello Again Readers,</dc:title>
</cp:coreProperties>
</file>